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Я ухожу…</w:t>
      </w:r>
    </w:p>
    <w:p>
      <w:pPr>
        <w:pStyle w:val="Normal"/>
        <w:ind w:left="3119" w:hanging="17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Я ухожу. Прошу простить,</w:t>
        <w:br/>
        <w:t>но это не работа,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Медвежью прихоть исполнять</w:t>
        <w:br/>
        <w:t>мне вовсе неохота,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Развал Дороги прекратить,</w:t>
        <w:br/>
        <w:t>я силы не имею,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И потому я ухожу,</w:t>
        <w:br/>
        <w:t>хотя слегка жалею.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Дорогу жалко, ведь она</w:t>
        <w:br/>
        <w:t>совсем не виновата,</w:t>
      </w:r>
    </w:p>
    <w:p>
      <w:pPr>
        <w:pStyle w:val="Normal"/>
        <w:ind w:left="3119" w:hanging="1701"/>
        <w:rPr/>
      </w:pPr>
      <w:r>
        <w:rPr>
          <w:sz w:val="28"/>
          <w:szCs w:val="28"/>
        </w:rPr>
        <w:t>Что прииркутская Сибирь</w:t>
        <w:br/>
        <w:t>на Медвед</w:t>
      </w:r>
      <w:r>
        <w:rPr>
          <w:spacing w:val="-24"/>
          <w:sz w:val="28"/>
          <w:szCs w:val="28"/>
        </w:rPr>
        <w:t>е</w:t>
      </w:r>
      <w:r>
        <w:rPr>
          <w:spacing w:val="-24"/>
          <w:sz w:val="28"/>
          <w:szCs w:val="28"/>
          <w:vertAlign w:val="superscript"/>
        </w:rPr>
        <w:t>’</w:t>
      </w:r>
      <w:r>
        <w:rPr>
          <w:spacing w:val="-24"/>
          <w:sz w:val="28"/>
          <w:szCs w:val="28"/>
        </w:rPr>
        <w:t>й</w:t>
      </w:r>
      <w:r>
        <w:rPr>
          <w:sz w:val="28"/>
          <w:szCs w:val="28"/>
        </w:rPr>
        <w:t xml:space="preserve"> богата,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Медведь-шатун, известно всем,</w:t>
        <w:br/>
        <w:t>серьёзная опасность,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Крушит всё на своём пути,</w:t>
        <w:br/>
        <w:t>не зная про усталость…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Жалею Службу, то есть тех,</w:t>
        <w:br/>
        <w:t>кто в Службе остаётся,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Ведь им работать за троих,</w:t>
        <w:br/>
        <w:t>как минимум придётся…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Хотя собраться, чтоб уйти</w:t>
        <w:br/>
        <w:t>с Дороги было сложно,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  <w:t>Но оставаться дольше здесь,</w:t>
        <w:br/>
        <w:t>признаюсь, невозможно.</w:t>
      </w:r>
    </w:p>
    <w:p>
      <w:pPr>
        <w:pStyle w:val="Normal"/>
        <w:ind w:left="3119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25.12.2000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42" w:right="924" w:gutter="0" w:header="360" w:top="851" w:footer="16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5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8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20:00Z</dcterms:created>
  <dc:creator>Shabanov</dc:creator>
  <dc:description/>
  <cp:keywords/>
  <dc:language>en-US</dc:language>
  <cp:lastModifiedBy>Shabanov</cp:lastModifiedBy>
  <cp:lastPrinted>2007-06-04T14:38:00Z</cp:lastPrinted>
  <dcterms:modified xsi:type="dcterms:W3CDTF">2009-04-06T13:25:00Z</dcterms:modified>
  <cp:revision>3</cp:revision>
  <dc:subject/>
  <dc:title> </dc:title>
</cp:coreProperties>
</file>